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96846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3549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88918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50710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63136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19760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